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OWE ZASADY OCENIANIA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WIEDZY O SPOŁECZEŃSTWIE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Uczeń jest oceniany poprzez m.in.: odpowiedź ustną, prace pisemne (sprawdziany, kartkówki, analizę materiałów źródłowych), pracę na lekcji, aktywność, udział w konkursach przedmiotowych.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Sprawdziany trwają godzinę lekcyjną i obejmują maksymalnie materiał z jednego rozdziału.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Sprawdziany są zapowiadane uczniom i wpisywane do dziennika elektronicznego z tygodniowym wyprzedzeniem. Omawiany jest ich zakres oraz kryteria wymagań. Sprawdziany nie muszą być poprzedzane lekcją powtórzeniową.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Odpowiedź ustna i kartkówki dotyczą materiału z trzech ostatnich tematów. Kartkówki nie muszą być zapowiadane. Odpowiedź ustna może być oceniona na ocenę cząstkową lub „plus”/„minus”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Analiza materiałów źródłowych – nie musi być zapowiedziana, ponieważ sprawdza umiejętności                          m.in. czytania ze zrozumieniem, wyciągania wniosków, argumentowania (nie wiedzę)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Na sprawdziany i kartkówki uczeń przygotowuje się z podręcznika i zeszytu przedmiotowego.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Jeżeli uczeń korzysta w czasie sprawdzianów i kartkówek z niedozwolonych materiałów może otrzymać ocenę niedostateczną.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Sprawdziany i kartkówki są obowiązkowe. Jeżeli uczeń opuścił sprawdzian lub kartkówkę z przyczyn losowych jest zobowiązany zaliczyć dany materiał do dwóch tygodni po zakończeniu absencji.                                      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W przypadku, gdy uczeń nie dostosuje się do zapisu punktu 8 sprawdzian i kartkówkę pisze na lekcji                                   w wybranym przez nauczyciela terminie (bez konieczności wcześniejszego powiadamiania).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Uczeń </w:t>
      </w:r>
      <w:r>
        <w:rPr>
          <w:rFonts w:cs="Arial" w:ascii="Arial" w:hAnsi="Arial"/>
          <w:sz w:val="20"/>
          <w:szCs w:val="20"/>
          <w:u w:val="single"/>
        </w:rPr>
        <w:t>musi poprawić</w:t>
      </w:r>
      <w:r>
        <w:rPr>
          <w:rFonts w:cs="Arial" w:ascii="Arial" w:hAnsi="Arial"/>
          <w:sz w:val="20"/>
          <w:szCs w:val="20"/>
        </w:rPr>
        <w:t xml:space="preserve"> ocenę niedostateczną ze sprawdzianu oraz ocenę niedostateczną z kartkówki                            w terminie 2 tygodni od jej otrzymania. Uczeń </w:t>
      </w:r>
      <w:r>
        <w:rPr>
          <w:rFonts w:cs="Arial" w:ascii="Arial" w:hAnsi="Arial"/>
          <w:sz w:val="20"/>
          <w:szCs w:val="20"/>
          <w:u w:val="single"/>
        </w:rPr>
        <w:t>może poprawiać</w:t>
      </w:r>
      <w:r>
        <w:rPr>
          <w:rFonts w:cs="Arial" w:ascii="Arial" w:hAnsi="Arial"/>
          <w:sz w:val="20"/>
          <w:szCs w:val="20"/>
        </w:rPr>
        <w:t xml:space="preserve"> także inne oceny, które uzna za niekorzystne dla siebie. Uczeń ustala z nauczycielem termin, sposób i zakres poprawy. Ocenę wyższą niż dopuszczający uczeń może poprawić tylko raz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1. </w:t>
      </w:r>
      <w:r>
        <w:rPr>
          <w:rFonts w:cs="Arial" w:ascii="Arial" w:hAnsi="Arial"/>
          <w:sz w:val="20"/>
          <w:szCs w:val="20"/>
        </w:rPr>
        <w:t>W przypadku ocen poprawionych do średniej ważonej wlicza się notę ostateczną.</w:t>
      </w:r>
    </w:p>
    <w:p>
      <w:pPr>
        <w:pStyle w:val="Standard"/>
        <w:tabs>
          <w:tab w:val="clear" w:pos="708"/>
          <w:tab w:val="left" w:pos="295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12.</w:t>
      </w:r>
      <w:r>
        <w:rPr>
          <w:rFonts w:cs="Arial" w:ascii="Arial" w:hAnsi="Arial"/>
          <w:sz w:val="20"/>
          <w:szCs w:val="20"/>
        </w:rPr>
        <w:t xml:space="preserve"> Uczeń powinien prowadzić zeszyt przedmiotowy, w którym powinny znajdować się: zapisy tematów lekcji, notatki. Zeszyt powinien być prowadzony systematycznie i starannie. W przypadku nieobecności w szkole uczeń powinien uzupełnić zeszyt.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13.</w:t>
      </w:r>
      <w:r>
        <w:rPr>
          <w:rFonts w:cs="Arial" w:ascii="Arial" w:hAnsi="Arial"/>
          <w:sz w:val="20"/>
          <w:szCs w:val="20"/>
        </w:rPr>
        <w:t xml:space="preserve"> Uczeń ma prawo zgłosić w ciągu semestru 2 nieprzygotowania, które obejmują odpowiedź ustną, niezapowiedzianą kartkówkę. Nieprzygotowanie uczeń zgłasza na początku lekcji (przed lub w momencie sprawdzania przez nauczyciela listy obecności).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 xml:space="preserve"> Wprowadza się „plusy” i „minusy” za aktywność ucznia na lekcji.</w:t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 xml:space="preserve"> Na sprawdzianach i kartkówkach pytania mogą mieć charakter otwarty i zamknięty. Każdemu pytaniu przyporządkowana jest określona liczba punktów. Sumę punktów z wszystkich pytań przelicza się na oceny w następujący sposób: 0% - 31% ocena niedostateczna; 32% - 49% ocena dopuszczająca; 50% - 74% ocena dostateczna; 75% - 84% ocena dobra; 85% - 94% ocena bardzo dobra; 95% - 100% ocena celująca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16.</w:t>
      </w:r>
      <w:r>
        <w:rPr>
          <w:rFonts w:cs="Arial" w:ascii="Arial" w:hAnsi="Arial"/>
          <w:sz w:val="20"/>
          <w:szCs w:val="20"/>
        </w:rPr>
        <w:t xml:space="preserve"> Oceny cząstkowe mają następujące wagi: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an, odniesiony sukces w konkursie przedmiotowym – 3;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kówka, analiza materiałów źródłowych, odpowiedź ustna – 2;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 na lekcji, aktywność – 1.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7. </w:t>
      </w:r>
      <w:r>
        <w:rPr>
          <w:rFonts w:cs="Arial" w:ascii="Arial" w:hAnsi="Arial"/>
          <w:sz w:val="20"/>
          <w:szCs w:val="20"/>
        </w:rPr>
        <w:t>Ocena śródroczna (semestralna) i końcoworoczna nie jest średnią arytmetyczną ocen cząstkowych. Średnia ważona może (nie musi) być wyznacznikiem oceny śródrocznej (semestralnej) i końcoworocznej. Może pełnić jedynie funkcję pomocniczą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8. </w:t>
      </w:r>
      <w:r>
        <w:rPr>
          <w:rFonts w:cs="Arial" w:ascii="Arial" w:hAnsi="Arial"/>
          <w:sz w:val="20"/>
          <w:szCs w:val="20"/>
        </w:rPr>
        <w:t>Uczeń może ubiegać się o ocenę wyższą od przewidywanej zgodnie z zasadami zapisanymi</w:t>
      </w:r>
      <w:bookmarkStart w:id="0" w:name="Bookmark"/>
      <w:bookmarkEnd w:id="0"/>
      <w:r>
        <w:rPr>
          <w:rFonts w:cs="Arial" w:ascii="Arial" w:hAnsi="Arial"/>
          <w:sz w:val="20"/>
          <w:szCs w:val="20"/>
        </w:rPr>
        <w:t xml:space="preserve"> w Statucie Szkoły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9:22:00Z</dcterms:created>
  <dc:creator>Toshiba</dc:creator>
  <dc:description/>
  <dc:language>en-US</dc:language>
  <cp:lastModifiedBy>monika</cp:lastModifiedBy>
  <cp:lastPrinted>2024-09-02T17:13:00Z</cp:lastPrinted>
  <dcterms:modified xsi:type="dcterms:W3CDTF">2024-09-19T08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